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musí obsahovat min. tři 3) zakázky na stavební práce, jejichž předmětem bylo provedení opravy skladovací nádrže na skladování ropných produktů nebo plynů o minimálním objemu 1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, nacházející se v blízkosti prostor(u) klasifikovaných jako ZÓNA1, přičemž z těchto 3 (tří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(dvě) opravy dna nebo pláště nebo střechy skladovací nádrže,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(dvě) kompletní realizace výstavby nové skladovací nádrže na skladování ropných produktů dle ČSN 69 8119-1 nebo ČSN EN 14015 nebo dle jiné ekvivalentní světové normy (např. API) nebo plynojemů dle ČSN nebo dle jiné ekvivalentní světové normy.</w:t>
      </w:r>
    </w:p>
    <w:p>
      <w:pPr>
        <w:pStyle w:val="Normal"/>
        <w:spacing w:before="120" w:after="0"/>
        <w:ind w:left="63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(jednu) realizaci opravy nebo výstavby, při níž bylo nutné provést bezjiskrové dělení potrubí s použitím inertizace (potrubí zemního plynu nebo paroplynu rekuperačních jednotek), potrubí pro dopravu ropných látek I. třídy nebezpečnosti nebo dopravu zemního plynu, které nebylo vyčištěno (bylo pouze vypuštěno) </w:t>
      </w:r>
    </w:p>
    <w:p>
      <w:pPr>
        <w:pStyle w:val="Normal"/>
        <w:spacing w:before="120" w:after="0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ebo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(jednu) výměnu uzavíracích armatur dimenze DN 200 a větší (kulové kohouty, šoupátka, zpětné klapky, filtry) na potrubních systémech po ropných produktech nebo zemním plynu nebo jiné výbušné tekutině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13881626"/>
            <w:bookmarkStart w:id="2" w:name="__Fieldmark__0_131388162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13881626"/>
            <w:bookmarkStart w:id="4" w:name="__Fieldmark__1_131388162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Strojní opravy a úpravy nádrží a technologie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09T05:55:00Z</dcterms:modified>
  <cp:revision>1</cp:revision>
  <dc:subject/>
  <dc:title/>
</cp:coreProperties>
</file>